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HEORY - WRITTEN TEST, …………June 11, 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45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Write on each page: last name, given name, badge number, course and team numb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US"/>
        </w:rPr>
        <w:t>Consider the set of 3 bits numbers, expressed in sign&amp;module. Find the Boolean function (truth table) which is  true(1)  when a number has its module = 0 or 2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Perform each of the  following additions, assuming numbers are coded in 2'ç notation, 6 bits. Translate the results in base ten numbers and identify cases in which the answer is incorrect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111011+100111</w:t>
        <w:tab/>
        <w:t>011011+111111</w:t>
        <w:tab/>
        <w:t>101011+011000</w:t>
        <w:tab/>
        <w:t>001010+001110</w:t>
        <w:tab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Consider a audio channel coded in digital form, using PCM telephone coding. Assuming a WAN connection at 10 Mbps, haw many channels can be transmitted in parallel?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escribe how data is organized on CD and DVD disks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4"/>
          <w:lang w:val="en-US"/>
        </w:rPr>
      </w:pPr>
      <w:r>
        <w:rPr>
          <w:rFonts w:cs="Arial" w:ascii="Arial" w:hAnsi="Arial"/>
          <w:sz w:val="28"/>
          <w:szCs w:val="24"/>
          <w:lang w:val="en-US"/>
        </w:rPr>
      </w:r>
    </w:p>
    <w:p>
      <w:pPr>
        <w:pStyle w:val="Normal"/>
        <w:ind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escribe the characteristics of packets (structure, organization, …) transmitted on a LAN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ssume a picture is represented on a computer screen by 2048 columns and 1024 rows. If 24 bits are used to encode colors, how many images can be stored in a 200 MB file? Describe the advantages in using a JPEG coding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sz w:val="28"/>
          <w:szCs w:val="24"/>
          <w:lang w:val="en-US"/>
        </w:rPr>
      </w:pPr>
      <w:r>
        <w:rPr>
          <w:rFonts w:cs="Arial" w:ascii="Arial" w:hAnsi="Arial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ROGRAMMING - WRITTEN TEST, …………June 11, 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60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 text file of unknown length contains data rows, having the following fixed length field structure: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Second name:</w:t>
      </w:r>
      <w:r>
        <w:rPr>
          <w:sz w:val="24"/>
          <w:lang w:val="en-US"/>
        </w:rPr>
        <w:t xml:space="preserve"> 10 characters, spaces allowed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First name:</w:t>
      </w:r>
      <w:r>
        <w:rPr>
          <w:sz w:val="24"/>
          <w:lang w:val="en-US"/>
        </w:rPr>
        <w:t xml:space="preserve"> 10 characters, spaces allowed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ID:</w:t>
      </w:r>
      <w:r>
        <w:rPr>
          <w:sz w:val="24"/>
          <w:lang w:val="en-US"/>
        </w:rPr>
        <w:t xml:space="preserve"> 9 characters, spaces allowed (es. IT127UF)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Score:</w:t>
      </w:r>
      <w:r>
        <w:rPr>
          <w:sz w:val="24"/>
          <w:lang w:val="en-US"/>
        </w:rPr>
        <w:t xml:space="preserve"> 2 character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ields are adjacent, i.e. no separating characters appear between them. Spaces are added to partially filled fields, in order to achieve the expected length (see examples below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Write a program that asks the user for the name of this file, reads data from it, sorts them by score in a descending order, asks the user for another filename, and writes the result into the choosen file, using the same structure as in the sourc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>Sample input fil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ossi     Enzo      IT546FQ  2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anchi   Anna      FQ495YY  2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uni     Danilo    CS678TZ  3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di     Giuseppe  TS446NS  29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>Sample output fil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runi     Danilo    CS678TZ  3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di     Giuseppe  TS446NS  29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ssi     Enzo      IT546FQ  2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anchi   Anna      FQ495YY  2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-42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-42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-42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 xml:space="preserve">Fondamenti di Informatic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TO SCRITTO DI TEORIA – 11 giugno 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45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 xml:space="preserve">Su ogni pagina scrivere: cognome, nome, numero di matricola, corso e numero di squadr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olare il risultato delle seguenti operazioni, considerando operandi e risultato rappresentati in complemento a 2 su 5 bit. Per ciascuna di esse verificare preventivamente se l’operazione è possibile, spiegando in caso contrario la ragione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GB"/>
        </w:rPr>
        <w:t>11011+00111</w:t>
        <w:tab/>
        <w:t>11111+11111</w:t>
        <w:tab/>
        <w:t>01011+11000</w:t>
        <w:tab/>
        <w:t>01000+01100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consideri l'insieme dei numeri di 3 bit, codificati in complemento a due. Calcolare la tabella della verità e la funzione Booleana che vale 1 quando il modulo del numero è &gt;=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consideri un canale video digitale in cui ogni frame è codificato mediante 300x200 pixel, 256 colori e un numero di frame al secondo pari a  quello della normale TV analogica. Assumendo di disporre di una LAM a 100 Mbps, si valuti il numero di canali contemporanei trasmettibili. Si descriva inoltre la codifica MP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vere le caratteristiche principali delle memorie cache comunemente impiegate nei moderni elaboratori, utilizzando anche uno schema che descriva la relazione tra tali memorie e gli altri componenti dell’architettura (CPU, memoria RAM etc)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' immagine è rappresentata sullo schermo da 1024 colonne e 768 righe. Se la codifica per il colore è di 24 bit per ogni pixel, quante immagini possono essere memorizzate in un file da 100 MB? Qualora si adoperasse la codifica JPEG quali sarebbero i vantaggi ottenibili e perchè?</w:t>
      </w:r>
    </w:p>
    <w:p>
      <w:pPr>
        <w:pStyle w:val="Normal"/>
        <w:ind w:left="349" w:right="-1" w:hanging="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 xml:space="preserve">Fondamenti di Informatic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TO SCRITTO DI PROGRAMMAZIONE – 11 giugno 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60 mi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file di testo di lunghezza ignota contiene su ciascuna riga le seguenti informazioni, strutturate in campi di dimensione fissa: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Cognome:</w:t>
      </w:r>
      <w:r>
        <w:rPr>
          <w:sz w:val="24"/>
        </w:rPr>
        <w:t xml:space="preserve"> 10 caratteri, può contenere spazi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Nome:</w:t>
      </w:r>
      <w:r>
        <w:rPr>
          <w:sz w:val="24"/>
        </w:rPr>
        <w:t xml:space="preserve"> 10 caratteri, può contenere spazi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Matricola:</w:t>
      </w:r>
      <w:r>
        <w:rPr>
          <w:sz w:val="24"/>
        </w:rPr>
        <w:t xml:space="preserve"> 9 caratteri alfanumerici (es. IT127UF)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Voto:</w:t>
      </w:r>
      <w:r>
        <w:rPr>
          <w:sz w:val="24"/>
        </w:rPr>
        <w:t xml:space="preserve"> 2 caratter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campi sono adiacenti (ossia non ci sono spazi frapposti), se sono utilizzati solo in parte, vengono aggiunti spazi al fondo fino a raggiungere il totale indicato (vedere esempio).</w:t>
      </w:r>
    </w:p>
    <w:p>
      <w:pPr>
        <w:pStyle w:val="TextBody"/>
        <w:rPr/>
      </w:pPr>
      <w:r>
        <w:rPr/>
        <w:t>Si scriva un programma che legga tale file, chiedendone il nome all’utente, riordini i dati in base al voto (decrescente) e li scriva ordinati in un secondo file (nome richiesto all’utente) CON LA STESSA IDENTICA STRUTTURA.</w:t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sempio di file di inpu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ssi     Enzo      IT546FQ  2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anchi   Anna      FQ495YY  2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uni     Danilo    CS678TZ  3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di     Giuseppe  TS446NS  29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sempio di file di outpu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uni     Danilo    CS678TZ  3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di     Giuseppe  TS446NS  29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ssi     Enzo      IT546FQ  2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anchi   Anna      FQ495YY  21</w:t>
      </w:r>
    </w:p>
    <w:p>
      <w:pPr>
        <w:pStyle w:val="Normal"/>
        <w:ind w:left="349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outlineLvl w:val="4"/>
    </w:pPr>
    <w:rPr>
      <w:b/>
      <w:bCs/>
      <w:sz w:val="24"/>
      <w:lang w:val="en-GB"/>
    </w:rPr>
  </w:style>
  <w:style w:type="character" w:styleId="WW8Num1z0">
    <w:name w:val="WW8Num1z0"/>
    <w:qFormat/>
    <w:rPr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32"/>
      <w:szCs w:val="3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right="-1" w:hanging="3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jc w:val="both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52:00Z</dcterms:created>
  <dc:creator>CF</dc:creator>
  <dc:description/>
  <dc:language>en-US</dc:language>
  <cp:lastModifiedBy>CF</cp:lastModifiedBy>
  <cp:lastPrinted>2006-01-05T12:26:00Z</cp:lastPrinted>
  <dcterms:modified xsi:type="dcterms:W3CDTF">2008-11-17T08:49:00Z</dcterms:modified>
  <cp:revision>7</cp:revision>
  <dc:subject/>
  <dc:title>FONDAMENTI DI INFORMATICA</dc:title>
</cp:coreProperties>
</file>