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ORY - WRITTEN TEST, 04 february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/>
      </w:pPr>
      <w:r>
        <w:rPr>
          <w:rFonts w:cs="Arial" w:ascii="Arial" w:hAnsi="Arial"/>
          <w:b/>
          <w:sz w:val="24"/>
          <w:lang w:val="en-US"/>
        </w:rPr>
        <w:t xml:space="preserve">Write on </w:t>
      </w:r>
      <w:r>
        <w:rPr>
          <w:rFonts w:cs="Arial" w:ascii="Arial" w:hAnsi="Arial"/>
          <w:b/>
          <w:sz w:val="32"/>
          <w:lang w:val="en-US"/>
        </w:rPr>
        <w:t>each page</w:t>
      </w:r>
      <w:r>
        <w:rPr>
          <w:rFonts w:cs="Arial" w:ascii="Arial" w:hAnsi="Arial"/>
          <w:b/>
          <w:sz w:val="24"/>
          <w:lang w:val="en-US"/>
        </w:rPr>
        <w:t>: last name, given name, badge number, course and team number</w:t>
      </w:r>
    </w:p>
    <w:p>
      <w:pPr>
        <w:pStyle w:val="Heading7"/>
        <w:ind w:right="-424" w:hanging="0"/>
        <w:rPr>
          <w:u w:val="single"/>
        </w:rPr>
      </w:pPr>
      <w:r>
        <w:rPr>
          <w:u w:val="single"/>
        </w:rPr>
        <w:t>ONE page for exercise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  <w:lang w:val="en-GB"/>
        </w:rPr>
      </w:pPr>
      <w:r>
        <w:rPr>
          <w:sz w:val="28"/>
          <w:lang w:val="en-GB"/>
        </w:rPr>
        <w:t>Evaluate the following base convertion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1" w:hanging="360"/>
        <w:jc w:val="both"/>
        <w:rPr>
          <w:sz w:val="28"/>
          <w:lang w:val="en-GB"/>
        </w:rPr>
      </w:pPr>
      <w:r>
        <w:rPr>
          <w:sz w:val="28"/>
          <w:lang w:val="en-GB"/>
        </w:rPr>
        <w:t>(253)</w:t>
      </w:r>
      <w:r>
        <w:rPr>
          <w:sz w:val="28"/>
          <w:vertAlign w:val="subscript"/>
          <w:lang w:val="en-GB"/>
        </w:rPr>
        <w:t>8</w:t>
      </w:r>
      <w:r>
        <w:rPr>
          <w:sz w:val="28"/>
          <w:lang w:val="en-GB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  <w:lang w:val="en-GB"/>
        </w:rPr>
        <w:t xml:space="preserve"> ( )</w:t>
      </w:r>
      <w:r>
        <w:rPr>
          <w:sz w:val="28"/>
          <w:vertAlign w:val="subscript"/>
          <w:lang w:val="en-GB"/>
        </w:rPr>
        <w:t>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1" w:hanging="360"/>
        <w:jc w:val="both"/>
        <w:rPr>
          <w:sz w:val="28"/>
          <w:lang w:val="en-GB"/>
        </w:rPr>
      </w:pPr>
      <w:r>
        <w:rPr>
          <w:sz w:val="28"/>
          <w:lang w:val="en-GB"/>
        </w:rPr>
        <w:t>(142)</w:t>
      </w:r>
      <w:r>
        <w:rPr>
          <w:sz w:val="28"/>
          <w:vertAlign w:val="subscript"/>
          <w:lang w:val="en-GB"/>
        </w:rPr>
        <w:t>5</w:t>
      </w:r>
      <w:r>
        <w:rPr>
          <w:sz w:val="28"/>
          <w:lang w:val="en-GB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  <w:lang w:val="en-GB"/>
        </w:rPr>
        <w:t xml:space="preserve"> ( )</w:t>
      </w:r>
      <w:r>
        <w:rPr>
          <w:sz w:val="28"/>
          <w:vertAlign w:val="subscript"/>
          <w:lang w:val="en-GB"/>
        </w:rPr>
        <w:t>7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  <w:lang w:val="en-GB"/>
        </w:rPr>
      </w:pPr>
      <w:r>
        <w:rPr>
          <w:rFonts w:cs="Arial" w:ascii="Arial" w:hAnsi="Arial"/>
          <w:sz w:val="24"/>
          <w:lang w:val="en-GB"/>
        </w:rPr>
        <w:t xml:space="preserve">In a positional system, evaluate the base, x, for which the following relation applies: </w:t>
      </w:r>
      <w:r>
        <w:rPr>
          <w:sz w:val="28"/>
          <w:lang w:val="en-GB"/>
        </w:rPr>
        <w:t>(341)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  <w:lang w:val="en-GB"/>
        </w:rPr>
        <w:t xml:space="preserve"> ( 104)</w:t>
      </w:r>
      <w:r>
        <w:rPr>
          <w:sz w:val="28"/>
          <w:vertAlign w:val="subscript"/>
          <w:lang w:val="en-GB"/>
        </w:rPr>
        <w:t>6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1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Given three digital sensors, that detect the following parameters of an engine: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uel level (F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mperature (T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ressure (P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valuate the boolean function, F, that stops the engine (F = 1) when the following conditions apply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uel level, F, less than a predefined value, Fmin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mperature, T, greater than a predefined value, Tmax, and , at the same time,  the pressure, P, greater than a predefined value, Pmax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ssuming a PCM voice coding and a LAN network working at 10 Mbps, Evaluate the voice channels that can be trasmitted in parallel , being each network packet of 100 bytes, including 12 bytes of addressing and 8 bytes of control. 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 the  Ethernet protocol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iven the following  floating point numbers, (1 bit sign, 5 bits exponent in 2’C) evaluate the corresponding decimal values: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  11011  10110000</w:t>
        <w:tab/>
        <w:tab/>
        <w:t>0  00010  11110000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GRAMMING - WRITTEN TEST, 04 February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60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 text file contains the data of an address book; on each row are stored the following fields, separated by commas: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de, First Name, Name, Town, Address, Phone number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code is represented by exactly five characters for all rows, while other fields can contain inner space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other file stores other addresses with the same format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rite a VBA program that asks the user to enter the name of both input files, then creates a third (output) file by copying from the first one only the rows whose code doesn’t appear in the second file, and then appending all rows of the second file itself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>
          <w:rFonts w:eastAsia="Arial Unicode MS"/>
          <w:b/>
          <w:b/>
        </w:rPr>
      </w:pPr>
      <w:r>
        <w:rPr>
          <w:b/>
        </w:rPr>
        <w:t>Sample input fil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GRD5, Pinco, Pallino, Torino, Via Gian Duia 12, 011-1234567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67G7, Ginco, Biloba, Roma, Viale del Col Osseo 19, 06-987654321</w:t>
      </w:r>
    </w:p>
    <w:p>
      <w:pPr>
        <w:pStyle w:val="Normal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G5DFJ, Cara, Mella, Napoli, Corso Mara Dona 12, 081-10101010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TEORIA – 04 febraio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 ogni pagina scrivere: cognome, nome, numero di matricola, corso e numero di squadra</w:t>
      </w:r>
    </w:p>
    <w:p>
      <w:pPr>
        <w:pStyle w:val="Heading8"/>
        <w:ind w:right="-424" w:hanging="0"/>
        <w:rPr/>
      </w:pPr>
      <w:r>
        <w:rPr/>
        <w:t xml:space="preserve">UN esercizio per pagin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olare le seguenti conversioni di bas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1" w:hanging="360"/>
        <w:jc w:val="both"/>
        <w:rPr>
          <w:sz w:val="28"/>
        </w:rPr>
      </w:pPr>
      <w:r>
        <w:rPr>
          <w:rFonts w:cs="Arial" w:ascii="Arial" w:hAnsi="Arial"/>
          <w:sz w:val="24"/>
        </w:rPr>
        <w:t>(253)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( )</w:t>
      </w:r>
      <w:r>
        <w:rPr>
          <w:sz w:val="28"/>
          <w:vertAlign w:val="subscript"/>
        </w:rPr>
        <w:t>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1" w:hanging="360"/>
        <w:jc w:val="both"/>
        <w:rPr>
          <w:sz w:val="28"/>
        </w:rPr>
      </w:pPr>
      <w:r>
        <w:rPr>
          <w:rFonts w:cs="Arial" w:ascii="Arial" w:hAnsi="Arial"/>
          <w:sz w:val="24"/>
        </w:rPr>
        <w:t>(142)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( )</w:t>
      </w:r>
      <w:r>
        <w:rPr>
          <w:sz w:val="28"/>
          <w:vertAlign w:val="subscript"/>
        </w:rPr>
        <w:t>7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</w:rPr>
      </w:pPr>
      <w:r>
        <w:rPr>
          <w:rFonts w:cs="Arial" w:ascii="Arial" w:hAnsi="Arial"/>
          <w:sz w:val="24"/>
        </w:rPr>
        <w:t>Calcolare la base per cui è valida la seguente relazione: (341)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( 104)</w:t>
      </w:r>
      <w:r>
        <w:rPr>
          <w:sz w:val="28"/>
          <w:vertAlign w:val="subscript"/>
        </w:rPr>
        <w:t>6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a dato un insieme di tre sensori, che rilevano i seguenti parametri di un motor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ello del carburante (C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a (T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ione (P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calcoli la funzione booleana, F, che blocca il motore (F = 1) quando si realizzano le seguenti condizioni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ello del carburante, C, inferiore a un valore prestabilito C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a, T, superiore a Tmax e contemporaneamente pressione, P, superiore a Pmax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nendo di dover trasmettere voce codificata in PCM su una rete LAN a 10 Mbps, assumendo che ogni pacchetto contenga 100 byte, di cui 12 di indirizzo e 8 di controllo, si valuti il numero di canali  trasmettibili contemporaneamente. Si discuta inoltre il protocollo Ethern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ti i seguenti due numeri in floating point , con esponente espresso su 5 bit in 2’C, si ricavino i valori in decimale: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11011  10110000</w:t>
        <w:tab/>
        <w:tab/>
        <w:t>0  00010  11110000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Fondamenti di Informat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PROGRAMMAZIONE – 04 febraio 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60 mi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file di testo contiene le informazioni relative ad un’agendina; su ciascuna riga, separati da virgole, vi sono i seguenti campi:</w:t>
      </w:r>
    </w:p>
    <w:p>
      <w:pPr>
        <w:pStyle w:val="Normal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Codice, Nome, Cognome, Città, Via e numero civico, Telefon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dice ha sempre esattamente 5 caratteri, gli altri campi possono avere spazi intermed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secondo file contiene altri nominativi nello stesso identico form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scriva un programma che chieda il nome dei due file e ne produca un terzo copiando le righe i cui codici compaiono solo nel primo file (quindi escludendo le righe del primo file che corrispondono a codici presenti anche nel secondo file) e aggiungendo le righe del secondo file.</w:t>
      </w:r>
    </w:p>
    <w:p>
      <w:pPr>
        <w:pStyle w:val="Heading1"/>
        <w:rPr>
          <w:rFonts w:eastAsia="Arial Unicode MS"/>
          <w:b/>
          <w:b/>
        </w:rPr>
      </w:pPr>
      <w:r>
        <w:rPr>
          <w:b/>
        </w:rPr>
        <w:t>Esempio di file di inpu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GRD5, Pinco, Pallino, Torino, Via Gian Duia 12, 011-1234567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67G7, Ginco, Biloba, Roma, Viale del Col Osseo 19, 06-987654321</w:t>
      </w:r>
    </w:p>
    <w:p>
      <w:pPr>
        <w:pStyle w:val="Normal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G5DFJ, Cara, Mella, Napoli, Corso Mara Dona 12, 081-10101010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center"/>
      <w:outlineLvl w:val="5"/>
    </w:pPr>
    <w:rPr>
      <w:b/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center"/>
      <w:outlineLvl w:val="7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32"/>
      <w:szCs w:val="3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4z2">
    <w:name w:val="WW8Num24z2"/>
    <w:qFormat/>
    <w:rPr>
      <w:rFonts w:ascii="Symbol" w:hAnsi="Symbol" w:cs="Symbo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right="-1" w:hanging="3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424" w:hanging="0"/>
      <w:jc w:val="both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53:00Z</dcterms:created>
  <dc:creator>CF</dc:creator>
  <dc:description/>
  <dc:language>en-US</dc:language>
  <cp:lastModifiedBy>CF</cp:lastModifiedBy>
  <cp:lastPrinted>2006-01-05T12:26:00Z</cp:lastPrinted>
  <dcterms:modified xsi:type="dcterms:W3CDTF">2008-02-01T13:13:00Z</dcterms:modified>
  <cp:revision>6</cp:revision>
  <dc:subject/>
  <dc:title>FONDAMENTI DI INFORMATICA</dc:title>
</cp:coreProperties>
</file>