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NDAMENTI DI INFORMAT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RITTO DEL 10.09.200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OR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po a disposizione: 45 minut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RIPORTARE RISPOSTE, RISULTATI E CALCOLI SUL FOGLIO RICEVU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olare il risultato delle seguenti operazioni, considerando operandi e risultato rappresentati in complemento a 2 su 5 bit. Per ciascuna di esse verificare preventivamente se l’operazione è possibile, spiegando in caso contrario la ragione.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11011+00101</w:t>
        <w:tab/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10011+11111</w:t>
        <w:tab/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01011+11001</w:t>
        <w:tab/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GB"/>
        </w:rPr>
        <w:t>01010+01100</w:t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consideri l'insieme dei numeri di 3 bit, codificati in complemento a due. Calcolare la tabella della verità e la funzione Booleana che vale 1 quando il modulo del numero è &gt;=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consideri un canale video digitale in cui ogni frame è codificato mediante 400x300 pixel, 256 colori e un numero di frame al secondo pari a  quello della normale TV analogica. Assumendo di disporre di una LAN a 100 Mbps, si valuti il numero di canali contemporaneamente trasmettibili spiegando il perché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vere le caratteristiche principali dei bus comunemente impiegate nei moderni elaboratori. Si descriva inoltre lo schema di un moderno PC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'immagine è rappresentata sullo schermo da 1024 colonne e 768 righe. Se la codifica per il colore è di 24 bit per ogni pixel, quante immagini possono essere memorizzate in un file da 100 MB? Qualora si adoperasse la codifica JPEG quali sarebbero i vantaggi ottenibili e perché?</w:t>
      </w:r>
    </w:p>
    <w:p>
      <w:pPr>
        <w:pStyle w:val="Normal"/>
        <w:ind w:left="349" w:right="-1" w:hanging="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FONDAMENTI DI INFORMAT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RITTO DI PROGRAMMAZIONE DEL 10.09.200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po a disposizione: 60 minut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iportare su ogni foglio aggoiuntivo: cognome, nome e matricol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 file di testo di lunghezza ignota contiene un testo. Scrivere un programma che conti e visualizzi quante parole TERMINANO con ciascuna delle lettere dell’alfabeto (maiuscole e minuscole siano equivalenti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sempio di output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  <w:t>Parole terminanti in A: 15</w:t>
      </w:r>
    </w:p>
    <w:p>
      <w:pPr>
        <w:pStyle w:val="Normal"/>
        <w:jc w:val="both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  <w:t>Parole terminanti in B: 12</w:t>
      </w:r>
    </w:p>
    <w:p>
      <w:pPr>
        <w:pStyle w:val="Normal"/>
        <w:jc w:val="both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  <w:t>Parole terminanti in C: 0</w:t>
      </w:r>
    </w:p>
    <w:p>
      <w:pPr>
        <w:pStyle w:val="Normal"/>
        <w:jc w:val="both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  <w:t>…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rFonts w:cs="Courier New" w:ascii="Courier New" w:hAnsi="Courier New"/>
          <w:color w:val="000000"/>
          <w:sz w:val="32"/>
        </w:rPr>
        <w:t>Parole terminanti in Z: 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000000"/>
          <w:sz w:val="28"/>
        </w:rPr>
      </w:pPr>
      <w:r>
        <w:rPr>
          <w:rFonts w:cs="Courier New" w:ascii="Courier New" w:hAnsi="Courier New"/>
          <w:b/>
          <w:bCs/>
          <w:color w:val="000000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Heading6"/>
        <w:ind w:right="-424" w:hanging="0"/>
        <w:rPr/>
      </w:pPr>
      <w:r>
        <w:rPr/>
        <w:t xml:space="preserve">Introduction to Computer Scienc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HEORY - WRITTEN TEST, September 10, 200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ime to complete: 45 m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WRITE  ANSWERS, COMPUTATIONS, AND RESULTS ON THE GIVEN SHEETS ONL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Compute the following calculations, considering the operands and the result as </w:t>
        <w:br/>
        <w:t>2-Complement values on 5 bits. For each operation, previously verify if the operation is possible, and explain if it is not possible.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11011+00101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10011+11111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1011+11001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1010+01100</w:t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Let’s consider the set composed by 3 bit 2-Complement values. Compute the truth Table and the Boolean function that gives 1 when the modulus of the value is &gt;= 2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 digital video channel uses frames of 400x300 pixel, 256 colors and the number of frames used in a normal analogical TV set. Determine the number of simultaneous channels that can be transmitted in a 100 Mbps LAN, explaining the reason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Describe the main characteristics of the buses usually used in modern computers. Moreover, describe a modern PC structur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n image has 1024x768 pixel resolution, color on 24 bit per pixel. How many pictures can be stored in 100MB? What advantages has a JPEG coding and why?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  <w:t xml:space="preserve">Introduction to Computer Scienc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ROGRAMMING - WRITTEN TEST, September 10, 200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ime to complete: 60 m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Write on each additional page: last name, first name and badge number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A text file of an unknown length contains some text. Write a program that counts and shows how many words END with each letter (case do not matter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Sample output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32"/>
          <w:lang w:val="en-US"/>
        </w:rPr>
      </w:pPr>
      <w:r>
        <w:rPr>
          <w:rFonts w:cs="Courier New" w:ascii="Courier New" w:hAnsi="Courier New"/>
          <w:color w:val="000000"/>
          <w:sz w:val="32"/>
          <w:lang w:val="en-US"/>
        </w:rPr>
        <w:t>Words ending by A: 15</w:t>
      </w:r>
    </w:p>
    <w:p>
      <w:pPr>
        <w:pStyle w:val="Normal"/>
        <w:jc w:val="both"/>
        <w:rPr>
          <w:rFonts w:ascii="Courier New" w:hAnsi="Courier New" w:cs="Courier New"/>
          <w:color w:val="000000"/>
          <w:sz w:val="32"/>
          <w:lang w:val="en-US"/>
        </w:rPr>
      </w:pPr>
      <w:r>
        <w:rPr>
          <w:rFonts w:cs="Courier New" w:ascii="Courier New" w:hAnsi="Courier New"/>
          <w:color w:val="000000"/>
          <w:sz w:val="32"/>
          <w:lang w:val="en-US"/>
        </w:rPr>
        <w:t>Words ending by B: 12</w:t>
      </w:r>
    </w:p>
    <w:p>
      <w:pPr>
        <w:pStyle w:val="Normal"/>
        <w:jc w:val="both"/>
        <w:rPr>
          <w:rFonts w:ascii="Courier New" w:hAnsi="Courier New" w:cs="Courier New"/>
          <w:color w:val="000000"/>
          <w:sz w:val="32"/>
          <w:lang w:val="en-US"/>
        </w:rPr>
      </w:pPr>
      <w:r>
        <w:rPr>
          <w:rFonts w:cs="Courier New" w:ascii="Courier New" w:hAnsi="Courier New"/>
          <w:color w:val="000000"/>
          <w:sz w:val="32"/>
          <w:lang w:val="en-US"/>
        </w:rPr>
        <w:t>Words ending by C: 0</w:t>
      </w:r>
    </w:p>
    <w:p>
      <w:pPr>
        <w:pStyle w:val="Normal"/>
        <w:jc w:val="both"/>
        <w:rPr>
          <w:rFonts w:ascii="Courier New" w:hAnsi="Courier New" w:cs="Courier New"/>
          <w:color w:val="000000"/>
          <w:sz w:val="32"/>
          <w:lang w:val="en-US"/>
        </w:rPr>
      </w:pPr>
      <w:r>
        <w:rPr>
          <w:rFonts w:cs="Courier New" w:ascii="Courier New" w:hAnsi="Courier New"/>
          <w:color w:val="000000"/>
          <w:sz w:val="32"/>
          <w:lang w:val="en-US"/>
        </w:rPr>
        <w:t>…</w:t>
      </w:r>
    </w:p>
    <w:p>
      <w:pPr>
        <w:pStyle w:val="Normal"/>
        <w:jc w:val="both"/>
        <w:rPr>
          <w:rFonts w:ascii="Courier New" w:hAnsi="Courier New" w:cs="Courier New"/>
          <w:color w:val="000000"/>
          <w:sz w:val="32"/>
          <w:lang w:val="en-US"/>
        </w:rPr>
      </w:pPr>
      <w:r>
        <w:rPr>
          <w:rFonts w:cs="Courier New" w:ascii="Courier New" w:hAnsi="Courier New"/>
          <w:color w:val="000000"/>
          <w:sz w:val="32"/>
          <w:lang w:val="en-US"/>
        </w:rPr>
        <w:t>Words ending by Z: 3</w:t>
      </w:r>
    </w:p>
    <w:sectPr>
      <w:headerReference w:type="defaul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rPr>
        <w:sz w:val="24"/>
      </w:rPr>
    </w:pPr>
    <w:r>
      <w:rPr>
        <w:sz w:val="24"/>
      </w:rPr>
      <w:t>Cognome:_______________________________ Nome:__________________ Matricola: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10" w:hanging="0"/>
      <w:rPr>
        <w:sz w:val="24"/>
        <w:lang w:val="en-US"/>
      </w:rPr>
    </w:pPr>
    <w:r>
      <w:rPr>
        <w:sz w:val="24"/>
        <w:lang w:val="en-US"/>
      </w:rPr>
      <w:t>Last name:_______________________________ Firt name:_________________ ID num: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0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424" w:hanging="0"/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424" w:hanging="0"/>
      <w:outlineLvl w:val="4"/>
    </w:pPr>
    <w:rPr>
      <w:b/>
      <w:bCs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424" w:hanging="0"/>
      <w:jc w:val="center"/>
      <w:outlineLvl w:val="5"/>
    </w:pPr>
    <w:rPr>
      <w:rFonts w:ascii="Arial" w:hAnsi="Arial" w:cs="Arial"/>
      <w:b/>
      <w:sz w:val="30"/>
      <w:lang w:val="en-US"/>
    </w:rPr>
  </w:style>
  <w:style w:type="character" w:styleId="WW8Num2z0">
    <w:name w:val="WW8Num2z0"/>
    <w:qFormat/>
    <w:rPr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32"/>
      <w:szCs w:val="3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32"/>
      <w:szCs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424" w:hanging="0"/>
      <w:jc w:val="center"/>
    </w:pPr>
    <w:rPr>
      <w:rFonts w:ascii="Arial" w:hAnsi="Arial" w:cs="Arial"/>
      <w:b/>
      <w:sz w:val="3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284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4" w:right="-1" w:hanging="3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424" w:hanging="0"/>
      <w:jc w:val="both"/>
    </w:pPr>
    <w:rPr>
      <w:sz w:val="24"/>
      <w:lang w:val="en-GB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568" w:leader="none"/>
        <w:tab w:val="left" w:pos="1724" w:leader="none"/>
        <w:tab w:val="left" w:pos="2444" w:leader="none"/>
        <w:tab w:val="left" w:pos="3884" w:leader="none"/>
        <w:tab w:val="left" w:pos="4604" w:leader="none"/>
        <w:tab w:val="left" w:pos="5324" w:leader="none"/>
        <w:tab w:val="left" w:pos="6044" w:leader="none"/>
        <w:tab w:val="left" w:pos="6764" w:leader="none"/>
        <w:tab w:val="left" w:pos="7484" w:leader="none"/>
        <w:tab w:val="left" w:pos="8204" w:leader="none"/>
      </w:tabs>
      <w:suppressAutoHyphens w:val="true"/>
      <w:ind w:left="284" w:right="-1" w:hanging="3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05:00Z</dcterms:created>
  <dc:creator>CF</dc:creator>
  <dc:description/>
  <dc:language>en-US</dc:language>
  <cp:lastModifiedBy>CF</cp:lastModifiedBy>
  <cp:lastPrinted>2006-01-05T12:26:00Z</cp:lastPrinted>
  <dcterms:modified xsi:type="dcterms:W3CDTF">2009-09-09T11:53:00Z</dcterms:modified>
  <cp:revision>15</cp:revision>
  <dc:subject/>
  <dc:title>FONDAMENTI DI INFORMATICA</dc:title>
</cp:coreProperties>
</file>